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OCABULARY – TEXT 1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riest – osoba duchowna, ksiąd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serve – wykonywać posługę duchow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ring – podcza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ird century – trzecie stulecie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Rome – rzym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n Emperor – cesarz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at that time – w tym czas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decide – zdecydowa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ngle men – kawalerowie, mężczyźni nieżonaci</w:t>
      </w:r>
    </w:p>
    <w:p>
      <w:pPr>
        <w:pStyle w:val="Normal"/>
        <w:numPr>
          <w:ilvl w:val="0"/>
          <w:numId w:val="1"/>
        </w:numPr>
        <w:jc w:val="both"/>
        <w:rPr>
          <w:lang w:val="de-DE"/>
        </w:rPr>
      </w:pPr>
      <w:r>
        <w:rPr>
          <w:lang w:val="de-DE"/>
        </w:rPr>
        <w:t>better soldiers – lepsi żołnierze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o be married – być żonatym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ith this thought in mind – z tą myśl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outlaw – zakazać, ogłosić za nieleg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rriage – małżeństw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opes – nadziej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uilding a stronger military base – budowanie silniejszej bazy wojskowej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upposedly – przypuszczalnie, podobn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ecree – dekre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ir – sprawiedliw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choose – wybierać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o marry young couples – udzielać ślubu młodym paro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cretly – sekretnie, potajemni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find out – dowiedzieć się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to have him put to death – kazać go zabić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VOCABULARY – TEXT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other – jeszcze jed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 imprisoned man – uwięziony człowiek / mężczyz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o fall in love with – zakochać się 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ilor’s daughter – córka dozorcy /strażnika więzienn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fore – zani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be put to death – być zabitym / uśmiercony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‘</w:t>
      </w:r>
      <w:r>
        <w:rPr/>
        <w:t>valentine’ – walentynka – kartka z miłosnym wyznanie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write her a letter – napisać jej lis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 sign – podpisa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rds – słow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ill used on cards – nadal używane na kartka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SK</w:t>
      </w:r>
    </w:p>
    <w:p>
      <w:pPr>
        <w:pStyle w:val="Normal"/>
        <w:jc w:val="both"/>
        <w:rPr/>
      </w:pPr>
      <w:r>
        <w:rPr>
          <w:lang w:val="en-US"/>
        </w:rPr>
        <w:t>Answer the questions writing in the notebooks. – Odpowiedz na pytania, pisząc odpowiedzi do zeszytu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XT 1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o was Valentine?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at was the name of the Roman Emperor?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at did the Emperor decide?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at did Claudius II outlaw?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What did Valentine do after the Emperor’s decree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What did Emperor Claudius II do with Valentin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XT 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ho was Valentine?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hat did Valentine do before he was put to death?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ow did he sign the lett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21:40:00Z</dcterms:created>
  <dc:creator>-</dc:creator>
  <dc:description/>
  <dc:language>en-US</dc:language>
  <cp:lastModifiedBy>-</cp:lastModifiedBy>
  <dcterms:modified xsi:type="dcterms:W3CDTF">2003-05-17T22:02:00Z</dcterms:modified>
  <cp:revision>13</cp:revision>
  <dc:subject/>
  <dc:title/>
</cp:coreProperties>
</file>